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alculating Total Flight Times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travelmath.com/flight-distance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World Time Zone Map</w:t>
      </w:r>
    </w:p>
    <w:p>
      <w:pPr>
        <w:pStyle w:val="Normal"/>
        <w:rPr/>
      </w:pPr>
      <w:r>
        <w:rPr/>
        <w:drawing>
          <wp:inline distT="0" distB="0" distL="0" distR="0">
            <wp:extent cx="6858000" cy="693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Name: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  <w:u w:val="single"/>
        </w:rPr>
        <w:t>Taking a Trip Around the World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/>
      </w:pPr>
      <w:r>
        <w:rPr/>
        <w:t xml:space="preserve">Your job is to travel around the world.  You must start from Milwaukee, WI on Thursday at 9:00 a.m. and travel to a total of four cities before arriving back in Milwaukee, WI.  You will have a one hour lay-over at each location before departing. </w:t>
      </w:r>
      <w:r>
        <w:rPr>
          <w:b/>
          <w:i/>
        </w:rPr>
        <w:t>All departure and arrival times should be local time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From: Milwaukee, WI</w:t>
        <w:tab/>
        <w:tab/>
        <w:tab/>
        <w:t xml:space="preserve"> To: London, England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parture Time:  </w:t>
      </w:r>
      <w:r>
        <w:rPr>
          <w:sz w:val="28"/>
          <w:szCs w:val="28"/>
          <w:u w:val="single"/>
        </w:rPr>
        <w:t>9:00 a.m.</w:t>
      </w:r>
      <w:r>
        <w:rPr>
          <w:sz w:val="28"/>
          <w:szCs w:val="28"/>
        </w:rPr>
        <w:t xml:space="preserve">    Total Travel Time:  _____________  Time of Arrival: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From: London, England</w:t>
        <w:tab/>
        <w:tab/>
        <w:tab/>
        <w:t>To:  Moscow, Russi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Departure Time:  ________  Total Travel Time:  _____________  Time of Arrival: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From: Moscow, Russia</w:t>
        <w:tab/>
        <w:tab/>
        <w:tab/>
        <w:t>To: Beijing, Chin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Departure Time:  ________  Total Travel Time:  _____________  Time of Arrival: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From: Beijing, China</w:t>
        <w:tab/>
        <w:tab/>
        <w:tab/>
        <w:t xml:space="preserve"> To: Sydney, Australi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parture Time:  ________  Total Travel Time:  _____________  Time of Arrival: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4"/>
          <w:szCs w:val="44"/>
        </w:rPr>
        <w:t>From: Sydney, Australia</w:t>
        <w:tab/>
        <w:tab/>
        <w:t xml:space="preserve"> To: Milwaukee, WI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parture Time:  ________  Total Travel Time:  _____________  Time of Arrival: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Day of Arrival: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velmath.com/flight-distance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11:00Z</dcterms:created>
  <dc:creator>GSD</dc:creator>
  <dc:description/>
  <cp:keywords/>
  <dc:language>en-US</dc:language>
  <cp:lastModifiedBy>CHagen</cp:lastModifiedBy>
  <dcterms:modified xsi:type="dcterms:W3CDTF">2010-01-18T16:28:00Z</dcterms:modified>
  <cp:revision>8</cp:revision>
  <dc:subject/>
  <dc:title>Planning a Trip Around the World</dc:title>
</cp:coreProperties>
</file>